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bookmarkStart w:id="0" w:name="__DdeLink__255_195472041"/>
      <w:r>
        <w:rPr>
          <w:rFonts w:eastAsia="Arial" w:cs="Arial" w:ascii="Arial" w:hAnsi="Arial"/>
          <w:b/>
          <w:sz w:val="32"/>
          <w:szCs w:val="32"/>
        </w:rPr>
        <w:t>„</w:t>
      </w:r>
      <w:bookmarkEnd w:id="0"/>
      <w:r>
        <w:rPr>
          <w:rFonts w:eastAsia="Arial" w:cs="Arial" w:ascii="Arial" w:hAnsi="Arial"/>
          <w:b/>
          <w:sz w:val="32"/>
          <w:szCs w:val="32"/>
        </w:rPr>
        <w:t>ZATEPLENÍ OBJEKTU MJR. NOVÁKA 1455/34, OSTRAVA - HRABŮVKA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ÁDĚNÍ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NOR 2019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. I 02/2021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  <w:bookmarkStart w:id="1" w:name="_GoBack"/>
      <w:bookmarkEnd w:id="1"/>
      <w:r>
        <w:rPr>
          <w:rFonts w:cs="Arial" w:ascii="Arial" w:hAnsi="Arial"/>
          <w:b/>
          <w:sz w:val="28"/>
          <w:szCs w:val="28"/>
        </w:rPr>
        <w:t xml:space="preserve"> - TECHNICKÁ ZPRÁVA</w:t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SAH: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kační údaje stavb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 stavb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tektonické a dispoziční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y, užitkové plochy, obestavěné prostory, zastavěné ploch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ě technické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ě technické vlastností stavebních konstrukcí a výplní otvorů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iv objektu a jeho užívaní na životní prostředí a řešení případných negativných účinků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objektu před škodlivými vlivy vnějšího prostředí, protiradonová ochrana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e o dodržení obecných požadavků na výstavbu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</w:t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Identifikační údaje stavb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4320" w:hanging="4320"/>
        <w:rPr/>
      </w:pPr>
      <w:r>
        <w:rPr>
          <w:rFonts w:cs="Arial" w:ascii="Arial" w:hAnsi="Arial"/>
        </w:rPr>
        <w:t>Název stavby:</w:t>
        <w:tab/>
      </w:r>
      <w:bookmarkStart w:id="2" w:name="__DdeLink__255_1954720411"/>
      <w:r>
        <w:rPr>
          <w:rFonts w:eastAsia="Arial" w:cs="Arial" w:ascii="Arial" w:hAnsi="Arial"/>
        </w:rPr>
        <w:t>„</w:t>
      </w:r>
      <w:bookmarkEnd w:id="2"/>
      <w:r>
        <w:rPr>
          <w:rFonts w:cs="Arial" w:ascii="Arial" w:hAnsi="Arial"/>
        </w:rPr>
        <w:t>Zateplení objektu Mjr. Nováka 1455/34,  Ostrava - hrabůvka“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ab/>
        <w:tab/>
        <w:t>k.ú. Ostrava - Hrabůvka, parc.č. 1303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ab/>
        <w:tab/>
        <w:t>Městský obvod Ostrava – Jih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orní 791/3, 700 30 Ostrava – Hrabůvk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0084545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zastoupena: Bc. Martinem Bednářem, starostou  </w:t>
      </w:r>
    </w:p>
    <w:p>
      <w:pPr>
        <w:pStyle w:val="Bezmezer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Zpracovatel projektové dokumentace:</w:t>
        <w:tab/>
        <w:t>MARK VALA s.r.o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ivadelní 603/3, 602 00 Brno - měst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 07214481</w:t>
      </w:r>
    </w:p>
    <w:p>
      <w:pPr>
        <w:pStyle w:val="Bezmezer"/>
        <w:rPr>
          <w:rStyle w:val="InternetLink"/>
          <w:color w:val="000000"/>
          <w:u w:val="none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IČ: CZ07214481        </w:t>
      </w:r>
    </w:p>
    <w:p>
      <w:pPr>
        <w:pStyle w:val="TZtext"/>
        <w:spacing w:lineRule="auto" w:line="240"/>
        <w:ind w:left="3328" w:right="0" w:firstLine="992"/>
        <w:jc w:val="both"/>
        <w:rPr>
          <w:rStyle w:val="InternetLink"/>
          <w:u w:val="none"/>
        </w:rPr>
      </w:pPr>
      <w:r>
        <w:rPr>
          <w:rStyle w:val="InternetLink"/>
          <w:color w:val="000000"/>
          <w:u w:val="none"/>
        </w:rPr>
        <w:t>Ing. Richard Vala (ČKAIT 1006753)</w:t>
      </w:r>
    </w:p>
    <w:p>
      <w:pPr>
        <w:pStyle w:val="Bezmezer"/>
        <w:rPr>
          <w:rFonts w:ascii="Arial" w:hAnsi="Arial" w:cs="Arial"/>
        </w:rPr>
      </w:pPr>
      <w:r>
        <w:rPr>
          <w:rStyle w:val="InternetLink"/>
          <w:rFonts w:cs="Arial" w:ascii="Arial" w:hAnsi="Arial"/>
          <w:u w:val="none"/>
        </w:rPr>
        <w:tab/>
        <w:tab/>
        <w:tab/>
        <w:tab/>
        <w:tab/>
        <w:tab/>
      </w:r>
      <w:r>
        <w:rPr>
          <w:rStyle w:val="InternetLink"/>
          <w:rFonts w:cs="Arial" w:ascii="Arial" w:hAnsi="Arial"/>
        </w:rPr>
        <w:t>vala@markvala.cz</w:t>
      </w:r>
    </w:p>
    <w:p>
      <w:pPr>
        <w:pStyle w:val="Bezmezer"/>
        <w:ind w:left="3600" w:firstLine="720"/>
        <w:rPr>
          <w:rStyle w:val="InternetLink"/>
          <w:u w:val="none"/>
        </w:rPr>
      </w:pPr>
      <w:r>
        <w:rPr>
          <w:rFonts w:cs="Arial" w:ascii="Arial" w:hAnsi="Arial"/>
        </w:rPr>
        <w:t>Petr Mareček (ČKAIT 1103789)</w:t>
      </w:r>
    </w:p>
    <w:p>
      <w:pPr>
        <w:pStyle w:val="TZtext"/>
        <w:spacing w:lineRule="auto" w:line="240" w:before="0" w:after="0"/>
        <w:ind w:left="0" w:right="0" w:firstLine="992"/>
        <w:jc w:val="both"/>
        <w:rPr/>
      </w:pPr>
      <w:r>
        <w:rPr>
          <w:rStyle w:val="InternetLink"/>
          <w:u w:val="none"/>
        </w:rPr>
        <w:tab/>
        <w:tab/>
        <w:tab/>
        <w:tab/>
        <w:tab/>
      </w:r>
      <w:hyperlink r:id="rId2">
        <w:r>
          <w:rPr>
            <w:rStyle w:val="InternetLink"/>
          </w:rPr>
          <w:t>mark@markvala.cz</w:t>
        </w:r>
      </w:hyperlink>
    </w:p>
    <w:p>
      <w:pPr>
        <w:pStyle w:val="TZtext"/>
        <w:spacing w:before="0" w:after="0"/>
        <w:ind w:left="0" w:right="0" w:firstLine="992"/>
        <w:jc w:val="both"/>
        <w:rPr/>
      </w:pPr>
      <w:r>
        <w:rPr>
          <w:rStyle w:val="InternetLink"/>
          <w:color w:val="000000"/>
          <w:u w:val="none"/>
        </w:rPr>
        <w:tab/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ab/>
        <w:tab/>
        <w:tab/>
        <w:t>Dokumentace pro provede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Datum provedení projektu:</w:t>
        <w:tab/>
        <w:tab/>
        <w:tab/>
        <w:t>02/2019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 Účel stavby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mi úpravami vznikne upravené průčelí této ucelené části budovy, jedná se o aulu a společenskou místnost. Dále dojde k zateplení objektu, již zateplené části budou lokálně opraveny, očištěny a opatřeny novou tenkovrstvou omítkou. Budou provedeny nové zpevněné plochy v koordinaci s rekonstrukcí ulice Mjr. Nováka a navazujícího parkoviště ve vnitrobloku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Ztext"/>
        <w:tabs>
          <w:tab w:val="clear" w:pos="720"/>
          <w:tab w:val="left" w:pos="1025" w:leader="none"/>
        </w:tabs>
        <w:ind w:left="0" w:right="0" w:hanging="0"/>
        <w:jc w:val="both"/>
        <w:rPr/>
      </w:pPr>
      <w:r>
        <w:rPr/>
        <w:t>Řešená část objektu je jednopatrová s pultovou střechou. Nosný systém ocelový skelet, který vynáší vodorovnou konstrukci zastřešení – původně plochá střech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 Architektonické a dispoziční řešení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Ztext"/>
        <w:tabs>
          <w:tab w:val="clear" w:pos="720"/>
          <w:tab w:val="left" w:pos="1025" w:leader="none"/>
        </w:tabs>
        <w:spacing w:before="240" w:after="0"/>
        <w:ind w:left="0" w:right="0" w:hanging="0"/>
        <w:jc w:val="both"/>
        <w:rPr/>
      </w:pPr>
      <w:r>
        <w:rPr>
          <w:lang w:eastAsia="cs-CZ"/>
        </w:rPr>
        <w:t>Stavebními úpravami vznikne upravené průčelí této ucelené části budovy, jedná se o aulu a společenskou místnost. Toto průčelí bude doplněno o nová okna stejného členění jako na jednotlivých pavilonech.</w:t>
      </w:r>
      <w:r>
        <w:rPr/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Hlavní plocha fasády bude v odstínech bílé, sokl a prostor mezi okny bude v odstínech šedé. Oplechování v odstínech šedé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  <w:lang w:eastAsia="en-US"/>
        </w:rPr>
      </w:r>
    </w:p>
    <w:p>
      <w:pPr>
        <w:pStyle w:val="Bezmezer"/>
        <w:rPr>
          <w:rFonts w:ascii="Century Gothic" w:hAnsi="Century Gothic" w:cs="Century Gothic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d.  Kapacity, užitkové plochy, obestavěné prostory, zastavěné plochy 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3544" w:leader="none"/>
        </w:tabs>
        <w:spacing w:before="0" w:after="0"/>
        <w:ind w:left="426" w:hanging="426"/>
        <w:rPr>
          <w:lang w:eastAsia="cs-CZ"/>
        </w:rPr>
      </w:pPr>
      <w:r>
        <w:rPr>
          <w:rFonts w:cs="Arial" w:ascii="Arial" w:hAnsi="Arial"/>
        </w:rPr>
        <w:t>Zastavěná plocha celého objektu dle cuzk.cz:</w:t>
        <w:tab/>
        <w:tab/>
        <w:tab/>
        <w:tab/>
        <w:tab/>
        <w:t>3336,00 m</w:t>
      </w:r>
      <w:r>
        <w:rPr>
          <w:rFonts w:cs="Arial" w:ascii="Arial" w:hAnsi="Arial"/>
          <w:vertAlign w:val="superscript"/>
        </w:rPr>
        <w:t xml:space="preserve">2   </w:t>
      </w:r>
    </w:p>
    <w:p>
      <w:pPr>
        <w:pStyle w:val="TZU4"/>
        <w:numPr>
          <w:ilvl w:val="0"/>
          <w:numId w:val="0"/>
        </w:numPr>
        <w:spacing w:lineRule="auto" w:line="276" w:before="0" w:after="0"/>
        <w:ind w:left="360" w:hanging="360"/>
        <w:jc w:val="left"/>
        <w:rPr>
          <w:rFonts w:cs="Arial"/>
        </w:rPr>
      </w:pPr>
      <w:r>
        <w:rPr>
          <w:i w:val="false"/>
          <w:lang w:eastAsia="cs-CZ"/>
        </w:rPr>
        <w:t xml:space="preserve">Stavebními úpravami SO 07 – Spojovací chodba dojde ke zmenšení o     </w:t>
        <w:tab/>
        <w:tab/>
        <w:t xml:space="preserve">   20,58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20"/>
          <w:tab w:val="right" w:pos="2977" w:leader="none"/>
        </w:tabs>
        <w:spacing w:before="0" w:after="0"/>
        <w:ind w:left="426" w:hanging="426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</w:rPr>
        <w:t>Výška hřebene od ± 0,000:</w:t>
        <w:tab/>
        <w:tab/>
        <w:tab/>
        <w:tab/>
        <w:tab/>
        <w:tab/>
        <w:tab/>
        <w:tab/>
        <w:t xml:space="preserve">     5,00 m</w:t>
      </w:r>
    </w:p>
    <w:p>
      <w:pPr>
        <w:pStyle w:val="TextBody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Cs w:val="24"/>
          <w:lang w:eastAsia="en-US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  Stavebně technické řešení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1</w:t>
        <w:tab/>
        <w:t>Bourací prá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rosklená stěna auly a společenské místnosti bude odstraněna vč. navazujícího schodiště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odstraněn okapový chodník a asfaltový pás u zadního vchodu (SO 06 Pavilon TV). Výše uvedené v rozsahu nutném pro zateplení objektu. Viz výkresová část dokumenta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u odstraněny všechny klempířské prvky. V rámci střechy budou částečně odstraněny odvětrávací komínky, při realizaci bude prověřeno, co odvětrávají (po stavebních úpravách střecha nebude provětrávaná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rvky jako, osvětlení atp. bude demontováno, po ukončení hlavních prací proběhne zpětná montáž vč. potřebných úprav, seřízení, revizí atp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přípravy podkladu pro aplikaci nového kontaktního tepelně-izolačního systému na fasádě budovy bude provedeno odstranění nesoudržných částí zdiva / omítky, tyto části budou následně vyspraveny jádrovou maltou. Zbylá plocha fasády bude ponechána pod podmínkou, že zhotovitel stavby ověří soudržnost a míru případné degradace po zpřístupnění ploch fasády (tzn. po instalaci lešení), a to podle ČSN 73 2901. Podklad pro ETICS musí splňovat podmínky uvedené v ČSN 73 2901 a zároveň i podmínky technologického předpisu konkrétního výrobce a dodavatele systému. Odstranění nesoudržných vrstev bude prováděno mechanicky – odsekáním, resp. ocelovým kartáčem. V rámci aplikace systému ETICS (výměna oken, dveří atp.) budou odstraněny veškeré plechové vnější parapety a oplechování dalších konstrukcí. Dále budou z důvodu provedení ETICS demontovány veškeré stávající prvky a konstrukce vyskytující se na fasádě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tavu objektu se předpokládá odstranění cca 10 % stávající plochy fasády. Více k fasádě v části fasáda této zpráv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růběhu bouracích prací budou bourané konstrukce skrápěny vodou za účelem maximální eliminace prašnosti. Vybouraný materiál bude druhově tříděn a prvky – dále nevyužité pro nově navržené konstrukce - budou odvezeny na sjednané skládky dle předpisů o nakládání s odpady.   Při bouracích a demontážních pracích budou dodržovány platné bezpečnostní předpisy. Minimalizována bude hlučnost a prašnost prováděných úkonů. V případě zjištěných neobvyklých skutečnosti, budou bourací práce zastaveny a neprodleně bude přivolán stavebník, projektant a eventuálně stati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</w:t>
        <w:tab/>
        <w:t>Zemní práce a úprava zpevněných ploch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em celého objektu bude proveden výkop pro zateplení soklové části. Po provedení zateplení soklové části bude proveden nový okapová chodník – betonová dlažba 500/500/50. Zámková dlažba bude kladena do kladecí vrstvy -  frakce 4/8 (tl. 40 mm) a podkladní vrstvy – drtě frakce 8/16 (tl. 150 mm). Ukončení bude zahradním obrubníkem kladeným do betonového lož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místech asfaltové komunikace / chodníku uvést do původního stavu. Dále koordinace s rekonstrukcí ulice Mjr. Nováka vč. parkoviště ve vnitrobloku nové zpevněné plochy – uvést do původního stavu. Viz výkresová část této dokumenta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ny nově budované zpevněné plochy budou opatřeny geotextílií proti prorůstání (plevel atp.). Geotextílie bude umístěna na rozhraní odtěžené zeminy a podkladní vrstvy kameniv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Vytěžená ornice bude uložena na pozemku, následně na konci stavby rozprostřena a zatravněna.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íže v jednotlivých částech dokumentace – výkresová část dokumentace, skladby, detaily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.3  </w:t>
        <w:tab/>
        <w:t>Základové konstruk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od novým obvodovým zdivem auly a společenské místnosti bude doplněn základ. PD předpokládá částečně se stávajícím základem dle dochované PD (prosklené stěny byly dodělány dodatečně. Hloubka základové spáry bude -1,575 m (od 0,000), šířka základové spáry 740 mm. Dobetonávky základů budou kotveny chemickou kotvou do stávajících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základových patek. Výše uvedené vychází z dochované dokumentace. Bližší specifikace viz statik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4</w:t>
        <w:tab/>
      </w:r>
      <w:r>
        <w:rPr>
          <w:rFonts w:cs="Arial" w:ascii="Arial" w:hAnsi="Arial"/>
          <w:b/>
          <w:color w:val="000000"/>
          <w:sz w:val="22"/>
          <w:szCs w:val="22"/>
        </w:rPr>
        <w:t>Obvodové konstruk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spacing w:before="240" w:after="0"/>
        <w:ind w:left="0" w:right="0" w:hanging="0"/>
        <w:jc w:val="both"/>
        <w:rPr/>
      </w:pPr>
      <w:r>
        <w:rPr/>
        <w:t xml:space="preserve">Jsou stávající bez bližší specifikace, částečně provedeny z CDM různých tlouštěk. Nové stěny budou provedeny z pórobetonových tvárnic tl. 300 mm. </w:t>
      </w:r>
    </w:p>
    <w:p>
      <w:pPr>
        <w:pStyle w:val="TZtext"/>
        <w:spacing w:before="240" w:after="0"/>
        <w:ind w:left="0" w:right="0" w:hanging="0"/>
        <w:jc w:val="both"/>
        <w:rPr/>
      </w:pPr>
      <w:r>
        <w:rPr/>
        <w:t>Nezateplené stěny (vč. stěn, kde bude stávající zateplení odstraněno) budou zatepleny certifikovanou skladbou ETICS, EPS 70 F tl. 140  mm, v některých místech doplněno o zateplení z minerální vaty stejné tloušťky viz PBŘ. Jako finální povrchová úprava bude tenkovrstvá silikonová omítka zrno 1,5 mm. Hlavní plocha fasády bude v odstínech bílé, sokl a prostor mezi okny bude v odstínech šedé. Soklová část zateplena XPS, tl. 100 – 140 mm (dle umístění, zarovnat s EPS), bude opatřen hydrofobním nátěrem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1 – od exteriéru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enkovrstvá silikonová omítka zrno 1,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nkovrstvá silikonová omítka 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EPS 70F</w: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tl. 8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pící hmota</w:t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DM</w:t>
        <w:tab/>
        <w:tab/>
        <w:tab/>
        <w:tab/>
        <w:tab/>
        <w:tab/>
        <w:t>tl. 350-45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drová omítka</w:t>
        <w:tab/>
        <w:tab/>
        <w:tab/>
        <w:tab/>
        <w:tab/>
        <w:t>tl. 2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2 – od exteriéru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enkovrstvá silikonová omítka zrno 1,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nkovrstvá silikonová omítka 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EPS 70F</w: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tl. 8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lepící hmota</w:t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DM</w:t>
        <w:tab/>
        <w:tab/>
        <w:tab/>
        <w:tab/>
        <w:tab/>
        <w:tab/>
        <w:t>tl. 250-3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drová omítka</w:t>
        <w:tab/>
        <w:tab/>
        <w:tab/>
        <w:tab/>
        <w:tab/>
        <w:t>tl. 2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ba</w:t>
      </w:r>
    </w:p>
    <w:p>
      <w:pPr>
        <w:pStyle w:val="TextBody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3 – od exteriéru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EPS 70F</w:t>
        <w:tab/>
        <w:tab/>
        <w:tab/>
        <w:tab/>
        <w:tab/>
        <w:t>tl. 14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řízolitová omítk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divo bez bližší specifikace</w:t>
        <w:tab/>
        <w:tab/>
        <w:tab/>
        <w:t>tl. 3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drová omítka</w:t>
        <w:tab/>
        <w:tab/>
        <w:tab/>
        <w:tab/>
        <w:tab/>
        <w:t>tl. 2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4 – od exteriéru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PS 70F</w:t>
        <w:tab/>
        <w:tab/>
        <w:tab/>
        <w:tab/>
        <w:tab/>
        <w:t>tl. 14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robeton</w:t>
        <w:tab/>
        <w:tab/>
        <w:tab/>
        <w:tab/>
        <w:tab/>
        <w:t>tl. 3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mítka</w:t>
        <w:tab/>
        <w:tab/>
        <w:tab/>
        <w:tab/>
        <w:tab/>
        <w:tab/>
        <w:t>tl. 1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alba</w:t>
      </w:r>
    </w:p>
    <w:p>
      <w:pPr>
        <w:pStyle w:val="TextBody"/>
        <w:ind w:left="21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5 – od exteriéru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PS 70 F</w:t>
        <w:tab/>
        <w:tab/>
        <w:tab/>
        <w:tab/>
        <w:tab/>
        <w:t>tl. 100-15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robeton</w:t>
        <w:tab/>
        <w:tab/>
        <w:tab/>
        <w:tab/>
        <w:tab/>
        <w:t>tl. 300-4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mítka</w:t>
        <w:tab/>
        <w:tab/>
        <w:tab/>
        <w:tab/>
        <w:tab/>
        <w:tab/>
        <w:t>tl. 1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6 – od exteriéru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inerální izolace</w:t>
        <w:tab/>
        <w:tab/>
        <w:tab/>
        <w:tab/>
        <w:t>tl. 14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řízolitová omítka</w:t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divo bez bližší specifikace</w:t>
        <w:tab/>
        <w:tab/>
        <w:tab/>
        <w:t>tl. 3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drová omítka</w:t>
        <w:tab/>
        <w:tab/>
        <w:tab/>
        <w:tab/>
        <w:tab/>
        <w:t>tl. 2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7 – od exteriéru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inerální izolace</w:t>
        <w:tab/>
        <w:tab/>
        <w:tab/>
        <w:tab/>
        <w:t>tl. 14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robeton</w:t>
        <w:tab/>
        <w:tab/>
        <w:tab/>
        <w:tab/>
        <w:tab/>
        <w:t>tl. 3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mítka</w:t>
        <w:tab/>
        <w:tab/>
        <w:tab/>
        <w:tab/>
        <w:tab/>
        <w:tab/>
        <w:t>tl. 1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nitřní štuk</w:t>
        <w:tab/>
        <w:tab/>
        <w:tab/>
        <w:tab/>
        <w:tab/>
        <w:t>tl. 2-3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alb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8 – od exteriéru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ydrofobní bezbarvý nátěr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XPS</w:t>
        <w:tab/>
        <w:tab/>
        <w:tab/>
        <w:tab/>
        <w:tab/>
        <w:tab/>
        <w:t>tl. 14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pící hmot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I – bitumenová</w:t>
        <w:tab/>
        <w:tab/>
        <w:tab/>
        <w:tab/>
        <w:t>tl. 4 mm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yrovnání konstruk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/ </w:t>
      </w:r>
      <w:r>
        <w:rPr>
          <w:rFonts w:cs="Arial" w:ascii="Arial" w:hAnsi="Arial"/>
          <w:color w:val="FF0000"/>
          <w:sz w:val="22"/>
          <w:szCs w:val="22"/>
        </w:rPr>
        <w:t>nový základ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10 – od exteriéru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ydrofobní bezbarvý nátěr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XPS</w:t>
        <w:tab/>
        <w:tab/>
        <w:tab/>
        <w:tab/>
        <w:tab/>
        <w:tab/>
        <w:t>tl. 100-14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pící hmot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I – bitumenová</w:t>
        <w:tab/>
        <w:tab/>
        <w:tab/>
        <w:tab/>
        <w:t>tl. 4 mm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yrovnání konstruk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základ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zi stávající nosnou konstrukcí a tepelnou izolací byla pravděpodobně zachována břízolitová omítka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sná specifikace stávající tenkovrstvé omítky není znám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5</w:t>
        <w:tab/>
        <w:t>Vnitřní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 xml:space="preserve">Jsou stávající, kombinace CPP, SDK a CDM různých tlouštěk. V rámci stavebních úprav budou zásahy do příček minimální, jedná se především o napojení na nové obvodové konstrukce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6     Vodorovné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V rámci stavebních úprav budou zásahy do vodorovných konstrukcí minimální. Jedná se především o napojení stávající podlahy vč. nášlapné vrstvy na nové obvodové zdivo auly a společenské místnosti. Doplnění podhledu v aule a společenské místnosti.</w:t>
      </w:r>
    </w:p>
    <w:p>
      <w:pPr>
        <w:pStyle w:val="TZtext"/>
        <w:ind w:left="0" w:right="0" w:hanging="0"/>
        <w:jc w:val="both"/>
        <w:rPr/>
      </w:pPr>
      <w:r>
        <w:rPr/>
        <w:t xml:space="preserve">Dále zateplení podhledu v prostoru zástřeší mezi skladem SO 04 a tělocvičnou SO 06. Zde bude provede nátěr (základní, 2x finální, odstín RAL 9016)obložení stávajících ocelových prvků cementotřískovými deskami a provedeno zateplení minerální izolací (skladba nových vrstev stejná jako u ostatních zateplovaných konstrukcí), na cementotřískové desky bude proveden adhezní můstek. Lepení izolantu celoplošně + kotvení. Tloušťka izolace v místě obložení ocelové kce v koordinaci se stávajícími výplněmi otvorů. </w:t>
      </w:r>
    </w:p>
    <w:p>
      <w:pPr>
        <w:pStyle w:val="TZtext"/>
        <w:ind w:left="0" w:right="0" w:hanging="0"/>
        <w:jc w:val="both"/>
        <w:rPr>
          <w:b/>
          <w:b/>
          <w:i/>
          <w:i/>
          <w:iCs/>
        </w:rPr>
      </w:pPr>
      <w:r>
        <w:rPr/>
        <w:t>Bližší specifikace viz jednotlivé výkresy.</w:t>
      </w:r>
    </w:p>
    <w:p>
      <w:pPr>
        <w:pStyle w:val="TextBody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vodorovných konstrukcí S9 – od interiéru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malba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DK red vč. ocelové kce</w:t>
        <w:tab/>
        <w:tab/>
        <w:tab/>
        <w:t>tl. 1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arozábran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inerální izolace</w:t>
        <w:tab/>
        <w:tab/>
        <w:tab/>
        <w:tab/>
        <w:t>tl. 50 mm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duchová mezera</w:t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obvodových konstrukcí S11 – od exteriéru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tenkovrstvá silikonová omítka zrno 1,5 mm 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netr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ěrková hmota vč. výztuže</w:t>
        <w:tab/>
        <w:tab/>
        <w:tab/>
        <w:t>tl. 5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FF0000"/>
          <w:sz w:val="22"/>
          <w:szCs w:val="22"/>
        </w:rPr>
        <w:t>minerální izolace</w:t>
        <w:tab/>
        <w:tab/>
        <w:tab/>
        <w:tab/>
        <w:t>tl. 3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pící hmot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řízolitová omítk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ávající kce</w:t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vodorovných konstrukcí P1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žba</w:t>
        <w:tab/>
        <w:tab/>
        <w:tab/>
        <w:tab/>
        <w:tab/>
        <w:tab/>
        <w:t xml:space="preserve">tl. cca 10 mm </w:t>
        <w:tab/>
        <w:tab/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tonová mazanina </w:t>
        <w:tab/>
        <w:tab/>
        <w:tab/>
        <w:tab/>
        <w:t>tl. 65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x hydroizolace</w:t>
        <w:tab/>
        <w:tab/>
        <w:tab/>
        <w:tab/>
        <w:t>tl. cca 1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podkladní beton</w:t>
        <w:tab/>
        <w:tab/>
        <w:tab/>
        <w:tab/>
        <w:t>tl. cca 100 mm</w:t>
      </w:r>
    </w:p>
    <w:p>
      <w:pPr>
        <w:pStyle w:val="TextBody"/>
        <w:ind w:left="21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še uvedená skladba je základní, v rámci jednotlivých místností dochází k různým finálním podlahám (převzato z poskytnuté / dochované dokumentace)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7</w:t>
        <w:tab/>
        <w:t>Střešní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 xml:space="preserve">Objekt je zastřešen pultovou střechou, jedná se o střešní vazníky s plným dřevěným záklopem, 2x HI. Dle dochované dokumentace byl objekt původně zastřešen plochou střechou, na kterou se dodatečně provedly střešní vazníky. </w:t>
      </w:r>
    </w:p>
    <w:p>
      <w:pPr>
        <w:pStyle w:val="TZtext"/>
        <w:ind w:left="0" w:right="0" w:hanging="0"/>
        <w:jc w:val="both"/>
        <w:rPr/>
      </w:pPr>
      <w:r>
        <w:rPr/>
        <w:t xml:space="preserve">V rámci střešního pláště bude odstraněno všechno oplechování, hromosvod, dále částečně odstraněny odvětrávací komínky (nahrazeny systémovými vč. manžet). </w:t>
      </w:r>
    </w:p>
    <w:p>
      <w:pPr>
        <w:pStyle w:val="TZtext"/>
        <w:ind w:left="0" w:right="0" w:hanging="0"/>
        <w:jc w:val="both"/>
        <w:rPr/>
      </w:pPr>
      <w:r>
        <w:rPr/>
        <w:t xml:space="preserve">Střecha bude zateplena z vrchu EPS 100 tl. 250 mm (ve dvou vrstvách), nová parozábrana na stávající HI a 2x nová HI. </w:t>
      </w:r>
    </w:p>
    <w:p>
      <w:pPr>
        <w:pStyle w:val="TZtext"/>
        <w:ind w:left="0" w:right="0" w:hanging="0"/>
        <w:jc w:val="both"/>
        <w:rPr/>
      </w:pPr>
      <w:r>
        <w:rPr/>
        <w:t xml:space="preserve">Vrstvy HI podrobně v části izolace. </w:t>
      </w:r>
    </w:p>
    <w:p>
      <w:pPr>
        <w:pStyle w:val="TZtext"/>
        <w:ind w:left="0" w:right="0" w:hanging="0"/>
        <w:jc w:val="both"/>
        <w:rPr/>
      </w:pPr>
      <w:r>
        <w:rPr/>
        <w:t xml:space="preserve">Na střeše bude proveden záchytný systém pro kontrolu a nutnou údržbu. Podrobněji v samostatné části této dokumentace.  </w:t>
      </w:r>
    </w:p>
    <w:p>
      <w:pPr>
        <w:pStyle w:val="TZtext"/>
        <w:ind w:left="0" w:right="0" w:hanging="0"/>
        <w:jc w:val="both"/>
        <w:rPr/>
      </w:pPr>
      <w:r>
        <w:rPr/>
        <w:t xml:space="preserve">Prodloužení střechy, resp. vazníků bude provedeno pomocí hranolu kotveného do nového zdiva na chem. kotvu, ke kterému se přikotví prodloužení vazníku. Podrobněji viz statika.  </w:t>
      </w:r>
    </w:p>
    <w:p>
      <w:pPr>
        <w:pStyle w:val="TZtext"/>
        <w:ind w:left="0" w:right="0" w:hanging="0"/>
        <w:jc w:val="both"/>
        <w:rPr/>
      </w:pPr>
      <w:r>
        <w:rPr/>
        <w:t>Vzhledem k charakteru střešní roviny, musí být některé prvky a detaily řešený přímo při realizaci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extBody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ladba střešní konstrukce SCH1:</w:t>
      </w:r>
    </w:p>
    <w:p>
      <w:pPr>
        <w:pStyle w:val="TextBody"/>
        <w:numPr>
          <w:ilvl w:val="0"/>
          <w:numId w:val="6"/>
        </w:numPr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I – SBS modifikovaný asf. pás</w:t>
        <w:tab/>
        <w:tab/>
        <w:t>tl. 4,5 mm</w:t>
      </w:r>
    </w:p>
    <w:p>
      <w:pPr>
        <w:pStyle w:val="TextBody"/>
        <w:ind w:left="216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color w:val="FF0000"/>
          <w:sz w:val="22"/>
          <w:szCs w:val="22"/>
        </w:rPr>
        <w:t>nosná vložka – polyesterová rohož</w:t>
      </w:r>
    </w:p>
    <w:p>
      <w:pPr>
        <w:pStyle w:val="TextBody"/>
        <w:numPr>
          <w:ilvl w:val="0"/>
          <w:numId w:val="6"/>
        </w:numPr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I – SBS modifikovaný asf. pás</w:t>
        <w:tab/>
        <w:tab/>
        <w:t>tl. 3 mm</w:t>
      </w:r>
    </w:p>
    <w:p>
      <w:pPr>
        <w:pStyle w:val="TextBody"/>
        <w:ind w:left="216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color w:val="FF0000"/>
          <w:sz w:val="22"/>
          <w:szCs w:val="22"/>
        </w:rPr>
        <w:t>nosná vložka – skleněná tkanin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EPS 100 </w:t>
        <w:tab/>
        <w:tab/>
        <w:tab/>
        <w:tab/>
        <w:tab/>
        <w:t>tl. 10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PS 100</w:t>
        <w:tab/>
        <w:tab/>
        <w:tab/>
        <w:tab/>
        <w:tab/>
        <w:t>tl. 150 mm</w:t>
      </w:r>
    </w:p>
    <w:p>
      <w:pPr>
        <w:pStyle w:val="TextBody"/>
        <w:numPr>
          <w:ilvl w:val="0"/>
          <w:numId w:val="6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arozábrana – SBS modifikovaný asf. pás</w:t>
      </w:r>
    </w:p>
    <w:p>
      <w:pPr>
        <w:pStyle w:val="TextBody"/>
        <w:ind w:left="21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color w:val="FF0000"/>
          <w:sz w:val="22"/>
          <w:szCs w:val="22"/>
        </w:rPr>
        <w:t>nosná vložka – skleněná tkanina</w:t>
      </w:r>
    </w:p>
    <w:p>
      <w:pPr>
        <w:pStyle w:val="TextBody"/>
        <w:numPr>
          <w:ilvl w:val="0"/>
          <w:numId w:val="6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x HI – asf. pás</w:t>
        <w:tab/>
        <w:tab/>
        <w:tab/>
        <w:tab/>
        <w:t>tl. cca 10 mm</w:t>
      </w:r>
    </w:p>
    <w:p>
      <w:pPr>
        <w:pStyle w:val="TextBody"/>
        <w:ind w:left="21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rchní s posypem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záklop – prkna</w:t>
        <w:tab/>
        <w:tab/>
        <w:tab/>
        <w:t xml:space="preserve"> </w:t>
        <w:tab/>
        <w:tab/>
        <w:t>tl. cca 2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duchová mezer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 – profizol (dle dochované PD)</w:t>
        <w:tab/>
        <w:tab/>
        <w:t>tl. 8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x HI – asf. pás</w:t>
        <w:tab/>
        <w:tab/>
        <w:t xml:space="preserve"> </w:t>
        <w:tab/>
        <w:tab/>
        <w:t>tl. cca 10 m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m. potěr - spád </w:t>
      </w:r>
    </w:p>
    <w:p>
      <w:pPr>
        <w:pStyle w:val="TextBody"/>
        <w:numPr>
          <w:ilvl w:val="0"/>
          <w:numId w:val="6"/>
        </w:numPr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pní panel SCD /PZD + beton </w:t>
        <w:tab/>
        <w:tab/>
        <w:t>tl. cca 250 mm</w:t>
      </w:r>
    </w:p>
    <w:p>
      <w:pPr>
        <w:pStyle w:val="TextBody"/>
        <w:ind w:left="21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(porobetonový panel tl. 250 mm)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omítka </w:t>
        <w:tab/>
        <w:tab/>
        <w:tab/>
        <w:tab/>
        <w:tab/>
        <w:tab/>
        <w:t>tl. 15 mm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Ztext"/>
        <w:ind w:left="0" w:right="0" w:hanging="0"/>
        <w:jc w:val="both"/>
        <w:rPr/>
      </w:pPr>
      <w:r>
        <w:rPr/>
        <w:t>Pozn.</w:t>
      </w:r>
    </w:p>
    <w:p>
      <w:pPr>
        <w:pStyle w:val="TZtext"/>
        <w:ind w:left="0" w:right="0" w:hanging="0"/>
        <w:jc w:val="both"/>
        <w:rPr/>
      </w:pPr>
      <w:r>
        <w:rPr/>
        <w:t xml:space="preserve">Na střeše byla provedena sonda, která potvrdila předpoklad vzduchové mezery a dřevěného záklopu. Další vrstvy dle poskytnuté dochované dokumentace. Zhotovitel provede cca 6-8 sond (dle potřeby), kterými se prověří stav kce. PD předpokládá, že střešní konstrukce je neporušená a plně únosná. Pro případné opravy je v rámci rozpočtu vyhrazena položka s výměnu cca 10% dřevěných prvků.    </w:t>
      </w:r>
    </w:p>
    <w:p>
      <w:pPr>
        <w:pStyle w:val="TZtext"/>
        <w:ind w:left="0" w:right="0" w:hanging="0"/>
        <w:jc w:val="both"/>
        <w:rPr/>
      </w:pPr>
      <w:r>
        <w:rPr/>
        <w:t>Na střeše se nachází několik odvětrávacích komínků, pravděpodobně odvětrání střechy a kanalizace. Zhotovitel v rámci realizace provede potřebný průzkum, odvětrávací komínky střechy odstraní bez náhrady. Odvětrání kanalizace bude provedeno nové, vč. všech systémových prvků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8</w:t>
        <w:tab/>
        <w:t>Výplně otvorů – okna, střešní okna, vstupní dveře, vnitřní dveře, vrat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>
          <w:u w:val="single"/>
        </w:rPr>
        <w:t>Okna:</w:t>
      </w:r>
      <w:r>
        <w:rPr/>
        <w:t xml:space="preserve"> </w:t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kna budou plastová (svým tvarem a členěním se jedná o stejná okna jako na pavilonech, odstín bílý), se zasklením izolačním dvojsklem se součinitelem prostupu tepla celé výplně okenního otvoru max Uw = 1,20 W/m2K. Kování otevíravých částí je celoobvodové. Osazovací spára v místě styku s nosnou konstrukcí bude vyplněna pružnou tepelnou izolací z pěnového polyuretanu a opatřena paropropustnou a parotěsnou páskou.</w:t>
      </w:r>
    </w:p>
    <w:p>
      <w:pPr>
        <w:pStyle w:val="TZtext"/>
        <w:ind w:left="0" w:right="0" w:hanging="0"/>
        <w:jc w:val="both"/>
        <w:rPr/>
      </w:pPr>
      <w:r>
        <w:rPr/>
        <w:t>Vnitřní parapet PVC odstín bílý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VSTUPNÍ DVEŘE: </w:t>
      </w:r>
    </w:p>
    <w:p>
      <w:pPr>
        <w:pStyle w:val="TextBody"/>
        <w:rPr>
          <w:b/>
          <w:b/>
          <w:szCs w:val="22"/>
        </w:rPr>
      </w:pPr>
      <w:r>
        <w:rPr>
          <w:rFonts w:cs="Arial" w:ascii="Arial" w:hAnsi="Arial"/>
          <w:sz w:val="22"/>
          <w:szCs w:val="22"/>
        </w:rPr>
        <w:t>Vstupní dveře jsou hliníkové, odstín bílý, prosklené, bezpečnostní, s kováním klika – madlo a tříbodovým zámkem s U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= 1,4 W/m2K.  Dveře budou mít elektro. zámek. Hlavní křídlo bude mít světlou šířku min. 900 mm a bude opatřeno seřiditelným samozavíračem.  </w:t>
      </w:r>
    </w:p>
    <w:p>
      <w:pPr>
        <w:pStyle w:val="TZtext"/>
        <w:ind w:left="0" w:right="0" w:hanging="0"/>
        <w:jc w:val="both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9</w:t>
        <w:tab/>
        <w:t xml:space="preserve"> Fasáda, vnější obklady, klempířské prvky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spacing w:before="240" w:after="0"/>
        <w:ind w:left="0" w:right="0" w:hanging="0"/>
        <w:jc w:val="both"/>
        <w:rPr/>
      </w:pPr>
      <w:r>
        <w:rPr/>
        <w:t xml:space="preserve">Stěny budou zatepleny certifikovanou skladbou ETICS, EPS 70 F tl. 140  mm, v některých místech doplněno o zateplení z minerální vaty stejné tloušťky viz PBŘ. Jako finální povrchová úprava bude tenkovrstvá silikonová omítka zrno 1,5 mm. Soklová část zateplena XPS, tl. 100 – 140 mm (dle umístění, zarovnat s EPS), finální povrchová úprava bude tenkovrstvá silikonová omítka zrno 1,5 mm. Na stávajících zateplených částech fasády bude provedena nová tenkovrstvá silikonová omítka (očištění, stěrková hmota vč. výztuže). </w:t>
      </w:r>
    </w:p>
    <w:p>
      <w:pPr>
        <w:pStyle w:val="TZtext"/>
        <w:spacing w:lineRule="auto" w:line="240"/>
        <w:ind w:left="0" w:right="0" w:hanging="0"/>
        <w:jc w:val="both"/>
        <w:rPr/>
      </w:pPr>
      <w:r>
        <w:rPr/>
        <w:t>V ploše dojde k otlučení nesoudržných částí stávající omítky, předpoklad cca 10 % následně se provede nová jádrová vrstva.</w:t>
      </w:r>
    </w:p>
    <w:p>
      <w:pPr>
        <w:pStyle w:val="TZtext"/>
        <w:spacing w:before="240" w:after="0"/>
        <w:ind w:left="0" w:right="0" w:hanging="0"/>
        <w:jc w:val="both"/>
        <w:rPr/>
      </w:pPr>
      <w:r>
        <w:rPr/>
        <w:t>Hlavní plocha fasády bude v odstínech bílé, sokl a prostor mezi okny bude také v odstínech bílé. Soklová část bude opatřena hydrofobním bezbarvým nátěrem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l zakládací lišta ETICS bude osazena v úrovní 0,000 dle výkresové části této dokumentace, dále budou použity všechny systémové prvky jako okapnice, skryté okapnice, rožky atp.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rFonts w:cs="Arial" w:ascii="Arial" w:hAnsi="Arial"/>
        </w:rPr>
        <w:t>Ostění a nadpraží jednotlivých otvorů budou zatepleny příložkami z EPS 70 F tl. 20-40 mm (tak, aby překryly styčnou spáru mezi rámem otvorové výplně a stávajícím ostěním). Parapety těchto výplní budou zatepleny parapetními klíny z XPS tl. 40 mm.</w:t>
      </w:r>
    </w:p>
    <w:p>
      <w:pPr>
        <w:pStyle w:val="TZtext"/>
        <w:spacing w:lineRule="auto" w:line="240"/>
        <w:ind w:left="0" w:right="0" w:hanging="0"/>
        <w:jc w:val="both"/>
        <w:rPr>
          <w:u w:val="single"/>
        </w:rPr>
      </w:pPr>
      <w:r>
        <w:rPr>
          <w:u w:val="single"/>
        </w:rPr>
        <w:t>Klempířské prvky:</w:t>
      </w:r>
    </w:p>
    <w:p>
      <w:pPr>
        <w:pStyle w:val="TZtext"/>
        <w:spacing w:lineRule="auto" w:line="240"/>
        <w:ind w:left="0" w:right="0" w:hanging="0"/>
        <w:jc w:val="both"/>
        <w:rPr>
          <w:b/>
          <w:b/>
        </w:rPr>
      </w:pPr>
      <w:r>
        <w:rPr/>
        <w:t>Všechny nové klempířské prvky budou z lakovaného pozinkovaného plechu v odstínech bílé RAL 9016. Blíže viz výkresová část dokumentace.</w:t>
      </w:r>
    </w:p>
    <w:p>
      <w:pPr>
        <w:pStyle w:val="TZtext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plikovaný systém ETICS musí být certifikovaný a mít osvědčení v kvalitativní třídě A. Veškeré detaily a podrobná řešení budou provedeny na základě detailů a doporučení, které jsou součástí této projektové dokumentace, zároveň v souladu s technologickým předpisem výrobce systému a v souladu s ČSN 73 2901 a technických pravidel vydaných CZB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 nutné použít veškeré systémové prvky jako např. začišťovací lišty, rohové profily (kombi lišty), parapetní a nadpražní profily atd. Případné rozpory a nesoulady budou řešeny zhotovitelem s předstihem v rámci realizace stavebních úprav, a to ve spolupráci s projektantem a technickým zástupcem zvoleného výrobce systému ETICS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ové zateplení bude provedeno postupně ve zhotovitelem určených úsecích po obvodu objektu. Po postavení lešení bude proveden podrobný stavebně technický průzkum fasády, resp. především podkladu dle ČSN 73 2901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stavby ověří soudržnost a míru případné degradace povrchu po zpřístupnění ploch fasády (tzn. po instalaci lešení), a to podle ČSN 73 2901. Podklad pro ETICS musí splňovat podmínky uvedené v ČSN 73 2901 a zároveň i podmínky technologického předpisu konkrétního výrobce a dodavatele systému. Nerovnosti na fasádě větší než je maximální odchylka rovinnosti stanovená v technologickém předpisu dodavatele ETICS (obvykle 10 mm) budou vyspraveny samostatnou vrstvou jádrové omítky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tná aplikace ETICS bude probíhat podle doporučeného technologického předpisu příslušného výrobce a zhotovitele a dle ČSN 73 2901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 starší objekty se doporučuje stěrková a lepící hmota, která má co nejnižší faktor difúzního odporu a je určená pro sanační systémy. Stávající fasády bývají poničené a více či méně zasolené a tyto lepící hmoty připouštějí mírné zasolení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místění a počet hmoždinek je třeba dodržet podle pokynů uvedených v technologickém předpisu výrobce ETICS, přičemž tyto požadavky je nutné považovat za orientační (minimální) a je nutné je konfrontovat (ověřit) provedením odtrhových zkoušek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ou použity talířové hmoždinky s ocelovým trnem se zápustnou hlavou a zátkou z tepelného izolantu. Hloubka kotvení hmoždinek do stávajícího zděného podkladu bude minimálně 50 mm (předpokládají se zatloukací)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 započetím prací na zateplovacím systému budou nejprve provedeny výtažné zkoušky hmoždinek z podkladu a odtrhové zkoušky, na jejichž základě bude určen přesný počet, rozmístění a typ kotevních prvků, výtažné / odtrhové zkoušky zajistí dodavatel stavby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připevnění desek tepelné izolace dojde k ručnímu zabroušení nerovných přechodů, hran atp.  Pozor – je nutné odlišovat hmoždinky nejen pro jednotlivé kotevní materiály, ale i pro jednotlivé tepelné izolanty. Hmoždinky musí splňovat deklaraci ETAG 004 a deklaraci proti vytržení z materiálu, do něhož se kotví podle ETAG 014 nebo případně zkoušek přímo na stavbě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i provádění ETICS je nutné dodržet předepsané technologické přestávky mezi jednotlivými činnostmi i ostatní pokyny a podmínky předepsané technologickým předpisem výrobce a dodavatele ETICS.  Veškeré práce budou probíhat v souladu s ČSN 73 2901 „Provádění vnějších tepelně izolačních kompozitních systémů ETICS“ a dokumentací výrobce ETICS. V souladu s touto normou bude dodán kompletní fasádní systém od jednoho certifikovaného výrobce jako stavební výrobek. Pro zajištění životnosti minimálně 30 let musí zateplovací systém splňovat kvalitativní kritéria certifikátu kvalitativní třídy A Cechu pro zateplování budov a evropskou technickou směrnicí ETAG 004 a současně splňovat následující parametry:  - pro zabezpečení komplexnosti dodávky bude ETICS dodán jedním výrobcem  s přesnou specifikací všech komponentů. Po zabudování se v souladu s ČSN 73  2901 a stavební dokumentací stává montovaným systémem, jenž je ekvivalentem části stavby  - skladbu a vlastnosti systému doloží dodavatel platným certifikátem a technickou dokumentací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ozn.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TICS bude kotven zápustnými hmoždinkami. Počet, délku a typ ověřit před realizaci – zkoušky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 kde bude použita minerální izolace (PBŘ) bude v tomto materiálu zatepleno i ostění vč. parapet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10     Vnitřní obklady a dlažby, vnitřní podlah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>V návaznosti na nové obvodové konstrukce dojde k napojení stávajících podlah. Resp. doplnění, které vzniklo těmito úpravami. Materiál stejný jako v ploše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1</w:t>
        <w:tab/>
        <w:t>Schodiště</w:t>
      </w:r>
    </w:p>
    <w:p>
      <w:pPr>
        <w:pStyle w:val="TZtext"/>
        <w:ind w:left="0" w:right="0" w:hanging="0"/>
        <w:jc w:val="both"/>
        <w:rPr/>
      </w:pPr>
      <w:r>
        <w:rPr/>
        <w:t>Stávající schodiště z východní strany (2x) bude opraveno. Odbourání schodiště cca 100 mm, spojovací můstek, reprofilace (beton min. C25/30), protiskluznost zajistit tzv. česáním / kartáčováním betonu.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/>
        <w:t>Schodiště ze západní strany bude odstraněno v rozsahu zateplení soklové části, rozsah odstranění z výstavby nového parkoviště není znám.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2</w:t>
        <w:tab/>
        <w:t>Izola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</w:t>
        <w:tab/>
        <w:t xml:space="preserve">Hydroizolace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řešního souvrství bude provedeno vyrovnání lokálních prohlubní a nerovností stávajícího podkladu. D</w:t>
      </w:r>
      <w:r>
        <w:rPr/>
        <w:t>ále budou provedeny tahové zkoušky.</w:t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a nová parozábrana z SBS modifikovaného asfaltu. Nosná vložka je skleněná tkanina plošné hmotnosti 200 g/m2. </w:t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va HI bude provedena z SBS modifikovaného asfaltu – samolepící pás. Nosná vložka je skleněná tkanina plošné hmotnosti 200 g/m2. Pás je na horním povrchu opatřen spalitelnou PE fólií. Na spodním povrchu opatřen ochrannou snímatelnou fólií. Pás je celoplošně nalepen k podkladu.</w:t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vrstva HI bude provedena z SBS modifikovaného asfaltu. Nosná vložka je polyesterová rohož v podélném směru vyztužena skleněnými vlákny. Na horním povrchu je pás opatřen břidličným ochranným posypem. Na spodním povrchu je opatřen separační PE fólií. Pás je celoplošně nataven k podkladu.</w:t>
      </w:r>
    </w:p>
    <w:p>
      <w:pPr>
        <w:pStyle w:val="TextBody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s požadavkem na Broof t3 bude použit pás z SBS modifikovaného asfaltu s retardéry hoření. Nosná vložka je polyesterová rohož plošné hmotnosti 190 g/m2 v podélném směru vyztužena skleněnými vlákny. Na horním povrchu je pás opatřen břidličným ochranným posypem. Na spodním povrchu je opatřen separační PE fólií. Pás je celoplošně nataven k podkladu.</w:t>
      </w:r>
    </w:p>
    <w:p>
      <w:pPr>
        <w:pStyle w:val="TextBody"/>
        <w:ind w:firstLine="708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.</w:t>
        <w:tab/>
        <w:t>Tepelná izola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budou zatepleny certifikovanou skladbou ETICS, EPS 70 F tl. 140 mm, v některých místech doplněno o zateplení z minerální vaty stejné tloušťky viz PBŘ. Jako finální povrchová úprava bude tenkovrstvá silikonová omítka zrno 1,5 mm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oklová část zateplena XPS, tl. 100 – 140 mm (dle umístění, zarovnat s EPS)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ávající střecha bude zateplena EPS 100 tl. 250 mm (ve dvou vrstvách)</w:t>
      </w:r>
    </w:p>
    <w:p>
      <w:pPr>
        <w:pStyle w:val="TextBody"/>
        <w:ind w:firstLine="705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3</w:t>
        <w:tab/>
        <w:t>Komínové těleso</w:t>
      </w:r>
    </w:p>
    <w:p>
      <w:pPr>
        <w:pStyle w:val="TZtext"/>
        <w:spacing w:before="240" w:after="0"/>
        <w:ind w:left="0" w:right="0" w:hanging="0"/>
        <w:jc w:val="both"/>
        <w:rPr>
          <w:i/>
          <w:i/>
          <w:iCs/>
        </w:rPr>
      </w:pPr>
      <w:r>
        <w:rPr/>
        <w:t>Není předmětem této dokumentac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e.14</w:t>
        <w:tab/>
        <w:t>Balkon</w:t>
      </w:r>
    </w:p>
    <w:p>
      <w:pPr>
        <w:pStyle w:val="TZtext"/>
        <w:spacing w:before="240" w:after="0"/>
        <w:ind w:left="0" w:right="0" w:hanging="0"/>
        <w:jc w:val="both"/>
        <w:rPr>
          <w:i/>
          <w:i/>
          <w:iCs/>
        </w:rPr>
      </w:pPr>
      <w:r>
        <w:rPr/>
        <w:t>Není předmětem této dokumentace</w:t>
      </w:r>
    </w:p>
    <w:p>
      <w:pPr>
        <w:pStyle w:val="TextBody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67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.</w:t>
        <w:tab/>
        <w:t>Tepelně technické vlastnosti stavebních konstrukcí a výplní otvorů</w:t>
      </w:r>
    </w:p>
    <w:p>
      <w:pPr>
        <w:pStyle w:val="TextBody"/>
        <w:ind w:left="14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vebními úpravami došlo ke značnému zlepšení tepelně technických vlastností jednotlivých stavebních konstrukcí.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4" w:leader="none"/>
        </w:tabs>
        <w:ind w:left="1440" w:hanging="14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iv objektu a jeho užívání na živ. prostředí a řešení případných neg. účinků</w:t>
      </w:r>
    </w:p>
    <w:p>
      <w:pPr>
        <w:pStyle w:val="TextBody"/>
        <w:tabs>
          <w:tab w:val="clear" w:pos="720"/>
          <w:tab w:val="left" w:pos="284" w:leader="none"/>
        </w:tabs>
        <w:ind w:firstLine="4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mít nepříznivý vliv na životní prostředí. Při realizaci budou dodrženy zásady stanovené zákonem 185/2001 Sb. o odpadech a vyhlášky Ministerstva životního prostředí 383/2001 Sb. o podrobnostech nakládání s odpady. Domovní odpad bude odvážen místními Technickými službami na základě smlouvy.</w:t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minimalizace tepelných ztrát objektu došlo k zateplení obálky budovy, resp. jeho ucelené část.</w:t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dokončení stavebních úprav budou nezastavěné části pozemku zatravněny a osázeny novou nízkou zelení. Vytěžená zemina bude uložena na pozemku a použita na terénní úpravy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h. </w:t>
        <w:tab/>
      </w:r>
      <w:r>
        <w:rPr>
          <w:rFonts w:cs="Arial" w:ascii="Arial" w:hAnsi="Arial"/>
          <w:b/>
          <w:sz w:val="22"/>
          <w:szCs w:val="22"/>
        </w:rPr>
        <w:t>Dopravní řešení</w:t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avní řešení zůstává stávající, k objektu je příjezd po stávající místní komunikaci. </w:t>
      </w:r>
    </w:p>
    <w:p>
      <w:pPr>
        <w:pStyle w:val="TZtext"/>
        <w:tabs>
          <w:tab w:val="clear" w:pos="720"/>
          <w:tab w:val="left" w:pos="1134" w:leader="none"/>
        </w:tabs>
        <w:ind w:left="0" w:right="0" w:hanging="0"/>
        <w:jc w:val="both"/>
        <w:rPr/>
      </w:pPr>
      <w:r>
        <w:rPr/>
        <w:t>Před objektem se nacházejí stávající vyhrazená parkovací stání (ul. Mjr. Nováka). Dle dostupných informací v rámci celkové rekonstrukce ul. Mjr. Nováka dojde k úpravám parkoviště před objektem vč. vyhrazení nového stání a dále bude provedeno parkoviště ve vnitrobloku, kde budou také vyhrazená místa vč. nového bezbariérového vstupu.</w:t>
      </w:r>
    </w:p>
    <w:p>
      <w:pPr>
        <w:pStyle w:val="TZtext"/>
        <w:ind w:left="0" w:right="0" w:hanging="0"/>
        <w:jc w:val="both"/>
        <w:rPr/>
      </w:pPr>
      <w:r>
        <w:rPr/>
        <w:t>Po dobu stavebních úprav zajistí generální dodavatel přístup do objektu pro osoby s omezenou schopností pohybu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4" w:leader="none"/>
        </w:tabs>
        <w:ind w:left="1440" w:hanging="14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objektu před škodlivými vlivy vnějšího prostředí, protiradon. opatření</w:t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ohrožována žádnými škodlivými vlivy vnějšího prostředí. Pozemek a stavba umístěná na pozemku se nenachází v území, které by bylo ohroženo seismicitou, poddolováním (dle www.mapy.geology.cz)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Vzhledem k charakteru stavebních úprav nedojde ke zhoršení ochrany před pronikáním radonu z podlož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ind w:left="408" w:hanging="4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.  </w:t>
        <w:tab/>
        <w:tab/>
        <w:t>Dodržení všeobecných požadavků na výstavbu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jekt je zpracovaný podle platné legislativy a platných norem. Stavba je navržena obecně v souladu se zákonem 183/2006 Sb. a vyhláškou č. 268/2009 Sb. o technických požadavcích na stav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rFonts w:ascii="Arial" w:hAnsi="Arial" w:cs="Arial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 xml:space="preserve">Dokumentace je zpracována v podrobnosti pro provedení stavby. Obecně platí, že stavba bude realizována za použití konstrukcí materiálů a zařízení ve vysokém standardu kvality, garantujícím vysoké užitkové hodnoty, absolutní funkčnost a dlouhodobou životnost včetně běžně dosažitelného servisu. Konstrukce, prvky a materiály musí vyhovovat v současné době platným českým státním a evropským normám. 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Obecné doporučení a upozornění: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eastAsia="cs-CZ"/>
        </w:rPr>
        <w:t>Při realizaci postupovat v koordinaci s navazujícími SO (SO 01 – SO 06)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rně, únor 2019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  Ing. Richard Vala, Petr Mareček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SALigh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/>
    </w:pPr>
    <w:r>
      <w:rPr>
        <w:rStyle w:val="PageNumber"/>
        <w:rFonts w:cs="Arial" w:ascii="Arial" w:hAnsi="Arial"/>
        <w:sz w:val="18"/>
        <w:szCs w:val="18"/>
        <w:lang w:eastAsia="cs-CZ"/>
      </w:rPr>
      <w:t>Zhotovitel dokumentace:</w:t>
    </w:r>
  </w:p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>
        <w:rStyle w:val="PageNumber"/>
        <w:rFonts w:ascii="Arial" w:hAnsi="Arial" w:cs="Arial"/>
        <w:sz w:val="18"/>
        <w:szCs w:val="18"/>
        <w:lang w:eastAsia="cs-CZ"/>
      </w:rPr>
    </w:pPr>
    <w:r>
      <w:rPr>
        <w:rStyle w:val="PageNumber"/>
        <w:rFonts w:cs="Arial" w:ascii="Arial" w:hAnsi="Arial"/>
        <w:sz w:val="18"/>
        <w:szCs w:val="18"/>
        <w:lang w:eastAsia="cs-CZ"/>
      </w:rPr>
      <w:t xml:space="preserve">MARK VALA s.r.o.            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Stránka: 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4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4</w:t>
    </w:r>
    <w:r>
      <w:rPr>
        <w:sz w:val="18"/>
        <w:szCs w:val="18"/>
        <w:rFonts w:cs="Arial"/>
      </w:rPr>
      <w:fldChar w:fldCharType="end"/>
    </w:r>
  </w:p>
  <w:p>
    <w:pPr>
      <w:pStyle w:val="Normal"/>
      <w:tabs>
        <w:tab w:val="clear" w:pos="720"/>
        <w:tab w:val="center" w:pos="4961" w:leader="none"/>
        <w:tab w:val="right" w:pos="9781" w:leader="none"/>
      </w:tabs>
      <w:spacing w:before="0" w:after="0"/>
      <w:ind w:right="-709" w:hanging="0"/>
      <w:rPr/>
    </w:pPr>
    <w:r>
      <w:rPr>
        <w:rStyle w:val="PageNumber"/>
        <w:rFonts w:cs="Arial" w:ascii="Arial" w:hAnsi="Arial"/>
        <w:sz w:val="18"/>
        <w:szCs w:val="18"/>
        <w:lang w:eastAsia="cs-CZ"/>
      </w:rPr>
      <w:t>Ing. Richard Vala, Petr Mareček</w:t>
    </w:r>
    <w:r>
      <w:rPr>
        <w:rStyle w:val="PageNumber"/>
        <w:lang w:eastAsia="cs-CZ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Stupeň dokumentace: DPS</w:t>
      <w:tab/>
      <w:t xml:space="preserve">                                                      </w:t>
    </w:r>
    <w:r>
      <w:rPr>
        <w:rFonts w:cs="Arial" w:ascii="Arial" w:hAnsi="Arial"/>
        <w:b/>
      </w:rPr>
      <w:t>Zateplení objektu Mjr. Nováka 1455/34</w:t>
    </w:r>
  </w:p>
  <w:p>
    <w:pPr>
      <w:pStyle w:val="Header"/>
      <w:pBdr>
        <w:bottom w:val="single" w:sz="4" w:space="1" w:color="000000"/>
      </w:pBdr>
      <w:tabs>
        <w:tab w:val="clear" w:pos="720"/>
        <w:tab w:val="center" w:pos="4819" w:leader="none"/>
        <w:tab w:val="right" w:pos="9781" w:leader="none"/>
      </w:tabs>
      <w:rPr/>
    </w:pPr>
    <w:r>
      <w:rPr>
        <w:rFonts w:cs="Arial" w:ascii="Arial" w:hAnsi="Arial"/>
        <w:sz w:val="18"/>
      </w:rPr>
      <w:t>D - Technická zpráva</w:t>
    </w:r>
    <w:r>
      <w:rPr/>
      <w:tab/>
      <w:t xml:space="preserve">                                                                                    </w:t>
    </w:r>
    <w:r>
      <w:rPr>
        <w:rFonts w:cs="Arial" w:ascii="Arial" w:hAnsi="Arial"/>
        <w:sz w:val="18"/>
        <w:szCs w:val="18"/>
      </w:rPr>
      <w:t>k.ú. Ostrava – Hrabůvka, parc. č. 13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9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  <w:sz w:val="26"/>
      <w:szCs w:val="26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Standardnpsmoodstavce3">
    <w:name w:val="Standardní písmo odstavce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6"/>
      <w:szCs w:val="26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USALight;Arial" w:hAnsi="USALight;Arial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SALight;Arial" w:hAnsi="USALight;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ZU1">
    <w:name w:val="TZ-U1"/>
    <w:basedOn w:val="Normal"/>
    <w:next w:val="Normal"/>
    <w:qFormat/>
    <w:pPr>
      <w:numPr>
        <w:ilvl w:val="0"/>
        <w:numId w:val="4"/>
      </w:numPr>
      <w:spacing w:lineRule="auto" w:line="240" w:before="240" w:after="0"/>
      <w:jc w:val="both"/>
    </w:pPr>
    <w:rPr>
      <w:rFonts w:ascii="Arial" w:hAnsi="Arial" w:eastAsia="Batang;바탕" w:cs="Times New Roman"/>
      <w:b/>
      <w:sz w:val="26"/>
      <w:szCs w:val="20"/>
    </w:rPr>
  </w:style>
  <w:style w:type="paragraph" w:styleId="TZU4">
    <w:name w:val="TZ-U4"/>
    <w:basedOn w:val="Normal"/>
    <w:next w:val="Normal"/>
    <w:qFormat/>
    <w:pPr>
      <w:keepNext w:val="true"/>
      <w:numPr>
        <w:ilvl w:val="0"/>
        <w:numId w:val="4"/>
      </w:numPr>
      <w:spacing w:lineRule="auto" w:line="240" w:before="120" w:after="0"/>
      <w:jc w:val="both"/>
    </w:pPr>
    <w:rPr>
      <w:rFonts w:ascii="Arial" w:hAnsi="Arial" w:eastAsia="Batang;바탕" w:cs="Times New Roman"/>
      <w:i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markval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46:00Z</dcterms:created>
  <dc:creator>Grendel</dc:creator>
  <dc:description/>
  <cp:keywords/>
  <dc:language>en-US</dc:language>
  <cp:lastModifiedBy>win</cp:lastModifiedBy>
  <cp:lastPrinted>2013-08-20T14:25:00Z</cp:lastPrinted>
  <dcterms:modified xsi:type="dcterms:W3CDTF">2021-03-12T17:47:00Z</dcterms:modified>
  <cp:revision>3</cp:revision>
  <dc:subject/>
  <dc:title/>
</cp:coreProperties>
</file>